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192483065"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343472588"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1057830727"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745570933"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1814178341"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306148791"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943242069"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674466123"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839579914"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142187770"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403771316"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1636533873"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1935988316"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1211509685"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214099304"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1689359020"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858452605"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383833327"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2094958204"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1373023328"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478251118"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72042205"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972590809"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1819975400"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5540175"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306166612"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668823205"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2062356757"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154546972"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782067747"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222213076"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1708418276"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1710268528"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1492851046"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980968871"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92420300"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2049016727"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1923095095"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1875506912"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531039262"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412357558"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1616598760"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1525211669"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462547489"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1114342830"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952638528"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084699690"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652663980"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1242835647"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928349398"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401041091"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67971782"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99835010"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299729957"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1856351225"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174953228"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1879366920"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1447018634"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1171540654"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1669248184"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1169768341"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498587084"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1708446616"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473515445"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1546694024"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164038140"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1199189787"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821417665"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899253849"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1649516558"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660035267"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380284804"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305076865"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519038088"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1472855706"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1857199692"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893312179"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397228153"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2127263781"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948655687"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1466229579"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1056752357"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1844653307"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124256566"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208487908"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318144708"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1431790590"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1780999089"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1307868060"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1218288860"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150995340"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747919070"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804793657"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18108394"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665438894"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1430790672"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649148682"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2028376595"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973261655"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1517798103"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1159437848"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395919460"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928980315"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2065207557"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535780708"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1986464557"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977260917"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176358198"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1226774335"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346291567"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476214227"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969866466"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76762439"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685029146"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1562475513"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437786024"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1108164339"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402804230"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938280187"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874454695"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597379263"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752264012"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1251986769"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1838965525"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1383084367"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834544705"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1842199642"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912082163"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1325665230"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791912694"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1490413202"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208423946"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1740008077"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874511946"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1222928036"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1354718120"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1276115809"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363050786"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1749998755"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846915291"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1978044475"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797706140"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474646663"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1065153091"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166478748"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1336017115"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651758904"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67712702"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1514939063"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632531287"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377498249"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512802003"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231759452"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1311759196"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1626067239"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920346"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373328948"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1139578672"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172315985"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1955549945"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49681723"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274576642"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2053588240"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486805625"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512950989"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740058823"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871905333"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26635626"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437896229"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1694870354"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65241303"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1866303860"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400168266"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45233063"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1621432259"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2066394793"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2125939338"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126229747"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1280047219"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687079127"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2048492235"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487461040"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587687140"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145507431"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1025099666"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1601936549"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503216373"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715141177"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395528204"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1313945783"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643546874"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636404957"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814750514"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193273559"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273737152"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1625824979"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1392084169"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479848908"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922113665"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816458588"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848813650"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1981420714"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1446456588"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1338553152"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175585763"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195741322"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942861765"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2048033119"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1746850476"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1678164269"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1252175401"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1332553443"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497826489"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1685062301"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1992094508"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1978965925"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1440206855"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1201189716"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1411858007"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1552648680"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1502871742"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1890460103"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547985992"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448274547"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1328460274"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786456046"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1049330226"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1570348886"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1921676258"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31884918"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1731017947"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1847002866"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1923908679"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282110109"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1931684725"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440637317"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1275259384"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1504945388"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2131616077"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1900893902"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1022192648"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1708951246"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1635589973"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596018384"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121944987"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254331333"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1809832588"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225318274"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1293523829"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430205593"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338168538"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124893168"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66065603"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1770545130"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1616083982"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1289511953"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489661137"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1258848465"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1730569294"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1894268132"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1632044339"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693874332"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597143661"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2116312691"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1677038409"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669575150"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1667206559"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1597038082"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1026781915"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1150948995"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992742309"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703378730"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2060288103"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2128990933"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2046164256"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711262142"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1955839654"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583514676"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1502748540"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157813096"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1897823804"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680781402"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1634049888"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1143383977"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2136532817"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1852153760"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452374120"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1997666550"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2053272034"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1375186674"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572037943"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767360450"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105806691"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1540046110"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22795813"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1372181938"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949041567"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892016519"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994346650"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1605808711"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58706617"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1397736358"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1026652701"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1726031895"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1384436900"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2040910392"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1360862980"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602857642"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455176339"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306737200"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1650699365"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549115053"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214371517"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1320990143"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2110894510"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2096234737"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1933423192"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1066678645"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1386453307"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1203515011"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594518029"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2137002337"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1061220100"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1102822693"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610171884"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1267766543"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2027786493"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735063002"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635074112"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1692076530"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1561341069"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1588983316"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810164249"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1673221863"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801487727"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423670231"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333160657"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1462187258"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178651705"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1311780535"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165189753"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1371670059"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1066638763"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2142217391"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682488801"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23262521"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1070820996"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565164675"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1614847740"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1849806425"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1814893988"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148072571"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186389736"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177748761"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1201190598"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1252226479"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1070825356"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1154802637"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443896156"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108948136"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1721224747"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906255466"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1245629791"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340973455"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1672690222"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1560329477"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1300674993"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1048682853"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1400570381"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1325482144"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1507965310"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1434955169"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1794207961"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624772618"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745588729"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1523098058"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507750920"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207820543"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1771745475"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165258228"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1799899860"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333620765"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1250400074"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1344037580"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390925608"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504857165"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1390101131"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900571291"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1152401268"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437866398"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1213857305"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1432373482"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1169786050"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246045707"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1966895697"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1631724736"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1637380600"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956546207"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1684064535"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1988377129"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225960538"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1001759756"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1560139339"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542367411"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1621663993"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719461166"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1948810334"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32618177"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793206404"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92825793"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683398175"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1708809213"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427995064"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1555554832"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637685420"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635505990"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1913309821"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972944115"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1619652845"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1969420346"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1525038852"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205416467"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88465260"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1436458130"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172871022"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980643293"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685111761"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889767827"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1610677189"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609775209"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1837005840"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826724750"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1653164040"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1833500949"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677792052"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1842394176"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854612107"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1303362493"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102053631"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1351199950"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1591120559"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715011857"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1314797435"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152391420"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326946900"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1171622520"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1511977042"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1220182406"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2033568147"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485206755"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1729357551"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609736287"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612359545"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708691276"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609447679"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352068526"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587788538"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120244647"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1266072302"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523241606"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1243288657"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2068242954"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988023747"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1843626939"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1574509635"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752622743"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1832983316"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559853709"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1883672568"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884831581"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1662292885"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2038809733"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455270320"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1166603416"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2094053110"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42656653"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934670094"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1527527296"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847152246"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2007940929"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849447552"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400648983"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952333369"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390276668"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370612303"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1093977369"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1946774300"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1247712206"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834838095"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2142485903"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1121199204"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24013289"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863645166"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1914095185"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1337591351"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803387649"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332075056"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1610127656"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874443810"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151179670"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18867565"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1568141718"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407558426"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1047889084"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330627704"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290395288"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182397984"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711878294"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138297815"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1329638217"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1840532513"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185092163"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904040069"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1205701438"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328284906"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1485326275"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886751706"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1940744476"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1946483278"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222511225"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863477041"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473835909"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307506490"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1344992123"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749784094"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1021249447"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388565408"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168687934"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1357727698"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342575713"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481225215"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1966214362"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1441444613"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1653533235"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773299309"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446053027"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766491281"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1587834494"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1697709589"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814927792"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1629800344"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1206292938"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520233064"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101274433"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1990582851"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1110434678"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793435657"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15400447"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1595646438"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644624641"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1143783313"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2008344026"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783091343"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1285747902"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1886686791"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1450656878"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1776880598"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1391132809"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159040675"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1878626761"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21712133"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267948845"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774785234"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778410609"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1432182561"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29730829"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1735823412"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1592250923"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1630160007"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1817480025"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52056362"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982180793"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78385219"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1223471396"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535912977"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786611445"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1890615242"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1183618371"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1742809959"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173915949"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1622944547"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656151384"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1740640400"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1569740810"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632665386"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1949681650"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426482800"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1496236873"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105697890"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263994779"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1447592573"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1811769063"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1374703548"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1388234661"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551208249"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1379758813"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2085653877"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134677749"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120984449"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1872275909"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865378025"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1129220767"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838827527"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984068685"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1421090311"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1869930733"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891820154"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2126932582"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1069588703"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609743757"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970953045"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386421865"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1744951077"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272626090"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1942179912"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1590844038"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2126341844"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667235847"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132688403"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1307828310"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2026922275"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1454124952"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1479624663"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692415772"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854695470"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443387986"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158077480"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1191643316"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239072598"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1995716697"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2019899878"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1723787672"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1623725170"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778093076"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